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ТЬ,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15.11.2013 № 27 /9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Зимне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Heading8"/>
        <w:spacing w:lineRule="auto" w:line="276" w:before="0" w:after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ро розгляд проекту рішення сільської ради</w:t>
      </w:r>
    </w:p>
    <w:p>
      <w:pPr>
        <w:pStyle w:val="Heading8"/>
        <w:spacing w:lineRule="auto" w:line="276" w:before="0" w:after="0"/>
        <w:rPr/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 xml:space="preserve">«Про внесення змін в Положення «Про місцеві податки </w:t>
      </w:r>
    </w:p>
    <w:p>
      <w:pPr>
        <w:pStyle w:val="Heading8"/>
        <w:spacing w:lineRule="auto" w:line="276" w:before="0" w:after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і збори», затверджене рішенням Зимнівської сільської </w:t>
      </w:r>
    </w:p>
    <w:p>
      <w:pPr>
        <w:pStyle w:val="Heading8"/>
        <w:spacing w:lineRule="auto" w:line="276" w:before="0" w:after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ради №8/9 від 08.09.2011року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ст..26 Закону України «Про місцеве самоврядування в Україні», керуючись ст..10,12,266,267,268 Податкового кодексу України, Закону України «Про засади державної регуляторної політики у сфері господарської діяльності», сільська рада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містити проект рішення сільської ради «Про внесення змін до рішення сесії сільської ради від 08.09.2011року №8/9 «Про місцеві податки і збори» та аналіз регуляторного впливу до нього на дошках оголошень для оприлюднення інформації місцевого значення та у мережі Інтернет на веб-сайті Володимир-Волинської РДА: 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vvadm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gow</w:t>
      </w:r>
      <w:r>
        <w:rPr>
          <w:b/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en-US"/>
        </w:rPr>
        <w:t>u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Секретарю сільської ради Вишняк Л.С. подати до районної газети інформацію про прийняття даного рішення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планування місцевого бюджету, фінансів, соціально-економічного та культурного розвитку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ab/>
      </w:r>
      <w:r>
        <w:rPr>
          <w:sz w:val="28"/>
        </w:rPr>
        <w:t xml:space="preserve">                                   </w:t>
      </w:r>
      <w:r>
        <w:rPr>
          <w:sz w:val="28"/>
          <w:lang w:val="uk-UA"/>
        </w:rPr>
        <w:t xml:space="preserve">     В.А. Католик </w:t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0"/>
        <w:tabs>
          <w:tab w:val="clear" w:pos="708"/>
          <w:tab w:val="left" w:pos="9537" w:leader="none"/>
        </w:tabs>
        <w:spacing w:before="0" w:after="0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282" w:hanging="0"/>
      <w:jc w:val="both"/>
      <w:outlineLvl w:val="1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Cambria"/>
      <w:i/>
      <w:iCs/>
      <w:color w:val="40404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ind w:right="4589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6" w:firstLine="1122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right="-86" w:firstLine="74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WWHeading2">
    <w:name w:val="WW-Heading 2"/>
    <w:basedOn w:val="Normal"/>
    <w:next w:val="Normal"/>
    <w:qFormat/>
    <w:pPr>
      <w:keepNext w:val="true"/>
      <w:ind w:left="1134" w:right="282" w:hanging="0"/>
      <w:jc w:val="both"/>
      <w:outlineLvl w:val="1"/>
    </w:pPr>
    <w:rPr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20:49:00Z</dcterms:created>
  <dc:creator>Олег</dc:creator>
  <dc:description/>
  <cp:keywords/>
  <dc:language>en-US</dc:language>
  <cp:lastModifiedBy>User</cp:lastModifiedBy>
  <cp:lastPrinted>2011-09-14T16:17:00Z</cp:lastPrinted>
  <dcterms:modified xsi:type="dcterms:W3CDTF">2013-12-06T20:49:00Z</dcterms:modified>
  <cp:revision>2</cp:revision>
  <dc:subject/>
  <dc:title>У К Р А Ї Н А</dc:title>
</cp:coreProperties>
</file>